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ragraph">
                  <wp:posOffset>133985</wp:posOffset>
                </wp:positionV>
                <wp:extent cx="3154680" cy="272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5955" cy="7988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2" r="-1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955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«КОТЛАССКИЙ МУНИЦИПАЛЬНЫ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ДЕЛ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. Советов, д. 9, г. Кот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хангельская область, 1653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л. (81837) 5-04-96, факс 2-27-0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ook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t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14» января 2016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14.7pt;mso-wrap-distance-left:9pt;mso-wrap-distance-right:9pt;mso-wrap-distance-top:0pt;mso-wrap-distance-bottom:0pt;margin-top:10.5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3420" w:hRule="atLeast"/>
                        </w:trPr>
                        <w:tc>
                          <w:tcPr>
                            <w:tcW w:w="49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955" cy="7988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55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«КОТЛАС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. Советов, д. 9, г. Котл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ангельская область, 1653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л. (81837) 5-04-96, факс 2-27-0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ook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tn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14» января 2016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-82"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 направлении Методических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рекомендаций по ГИА - 2016</w:t>
      </w:r>
    </w:p>
    <w:p>
      <w:pPr>
        <w:pStyle w:val="TextBody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Уважаемые руководители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Направляем Вам письмо Федеральной службы по надзору в сфере образования и науки от 25.12.2015г. № 01-311/10-01 о Методических рекомендациях, рекомендуемых к использованию при подготовке и проведению ГИА – 9 и ГИА – 11 в 2016 году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Часть методических рекомендаций направлена в образовательные организации по электронной форме. Более полный пакет рекомендаций можно найти на сайте отдела образования. Весь пакет документов размещён на сайте Рособрнадзора и на сайте ФГБУ «Федеральный центр тестирования».</w:t>
      </w:r>
    </w:p>
    <w:p>
      <w:pPr>
        <w:pStyle w:val="TextBody"/>
        <w:ind w:firstLine="426"/>
        <w:jc w:val="both"/>
        <w:rPr/>
      </w:pPr>
      <w:r>
        <w:rPr>
          <w:szCs w:val="24"/>
        </w:rPr>
        <w:t>Просим Вас изучить данные документы, познакомить с ними обучающихся 9-х и 11-х классов, педагогов, родителей (законных представителей) под роспись!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Форма подачи заявления на ЕГЭ в 2016 году немного видоизменилась по сравнению с 2015 годом. Используйте только новую форму! Также обязательно для заполнения Согласие на обработку персональных данных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>Обратите, пожалуйста, внимание на то, что каждому заявлению присваивается регистрационный номер, который соответствует номеру по порядку в Книге (ведомости) приёма заявлений. В данной Книге пропишите следующие графы: № п/п, ФИО выпускника 11 класса, дата подачи заявления на ЕГЭ, роспись заявителя, роспись директора ОО.</w:t>
      </w:r>
    </w:p>
    <w:p>
      <w:pPr>
        <w:pStyle w:val="TextBody"/>
        <w:ind w:firstLine="426"/>
        <w:jc w:val="both"/>
        <w:rPr>
          <w:szCs w:val="24"/>
        </w:rPr>
      </w:pPr>
      <w:r>
        <w:rPr>
          <w:szCs w:val="24"/>
        </w:rPr>
        <w:t xml:space="preserve">Выпускники прошлых лет заявления подают в образовательной организации, которая находится на территории, где проживают, или в которой обучались.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Зав. отделом образования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администрации МО «Котласский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униципальный район»</w:t>
        <w:tab/>
        <w:tab/>
        <w:tab/>
        <w:tab/>
        <w:t xml:space="preserve">                          Т.В. Серге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йко Любовь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818 37) 2-63-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5:00Z</dcterms:created>
  <dc:creator>Бойко</dc:creator>
  <dc:description/>
  <cp:keywords/>
  <dc:language>en-US</dc:language>
  <cp:lastModifiedBy>Бойко</cp:lastModifiedBy>
  <dcterms:modified xsi:type="dcterms:W3CDTF">2016-01-14T11:25:00Z</dcterms:modified>
  <cp:revision>2</cp:revision>
  <dc:subject/>
  <dc:title/>
</cp:coreProperties>
</file>